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Arial Narrow" w:hAnsi="Arial Narrow" w:cs="Arial Narrow"/>
          <w:b/>
          <w:b/>
          <w:bCs/>
          <w:sz w:val="27"/>
          <w:szCs w:val="27"/>
          <w:ins w:id="1" w:author="bagnasco" w:date="2007-03-21T17:28:00Z"/>
        </w:rPr>
      </w:pPr>
      <w:ins w:id="0" w:author="bagnasco" w:date="2007-03-21T17:28:00Z">
        <w:r>
          <w:rPr>
            <w:rFonts w:cs="Arial Narrow" w:ascii="Arial Narrow" w:hAnsi="Arial Narrow"/>
            <w:b/>
            <w:bCs/>
            <w:sz w:val="27"/>
            <w:szCs w:val="27"/>
          </w:rPr>
          <w:t>Formato europeo per il curriculum vitae</w:t>
        </w:r>
      </w:ins>
    </w:p>
    <w:p>
      <w:pPr>
        <w:pStyle w:val="NormaleWeb"/>
        <w:jc w:val="right"/>
        <w:rPr>
          <w:rFonts w:ascii="Arial Narrow" w:hAnsi="Arial Narrow" w:cs="Arial Narrow"/>
          <w:b/>
          <w:b/>
          <w:bCs/>
          <w:sz w:val="15"/>
          <w:szCs w:val="15"/>
        </w:rPr>
      </w:pPr>
      <w:r>
        <w:rPr>
          <w:rFonts w:cs="Arial Narrow" w:ascii="Arial Narrow" w:hAnsi="Arial Narrow"/>
          <w:b/>
          <w:bCs/>
          <w:sz w:val="15"/>
          <w:szCs w:val="15"/>
        </w:rPr>
      </w:r>
    </w:p>
    <w:p>
      <w:pPr>
        <w:pStyle w:val="NormaleWeb"/>
        <w:jc w:val="right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eWeb"/>
        <w:jc w:val="right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eWeb"/>
        <w:rPr/>
      </w:pPr>
      <w:r>
        <w:rPr/>
        <w:t> </w:t>
      </w:r>
    </w:p>
    <w:tbl>
      <w:tblPr>
        <w:tblW w:w="29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40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right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ins w:id="2" w:author="bagnasco" w:date="2007-03-21T17:28:00Z">
              <w:r>
                <w:rPr>
                  <w:rFonts w:cs="Arial Narrow" w:ascii="Arial Narrow" w:hAnsi="Arial Narrow"/>
                  <w:b/>
                  <w:bCs/>
                  <w:color w:val="000080"/>
                </w:rPr>
                <w:t>Informazioni personali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2"/>
        <w:gridCol w:w="326"/>
        <w:gridCol w:w="6312"/>
      </w:tblGrid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ins w:id="3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Nome</w:t>
              </w:r>
            </w:ins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ins w:id="4" w:author="bagnasco" w:date="2007-03-21T17:28:00Z">
              <w:r>
                <w:rPr/>
                <w:t> </w:t>
              </w:r>
            </w:ins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ins w:id="5" w:author="bagnasco" w:date="2007-03-21T17:28:00Z">
              <w:r>
                <w:rPr/>
                <w:t> </w:t>
              </w:r>
            </w:ins>
            <w:r>
              <w:rPr/>
              <w:t>Mario Bagnasco</w:t>
            </w:r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ins w:id="6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Indirizzo</w:t>
              </w:r>
            </w:ins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ins w:id="7" w:author="bagnasco" w:date="2007-03-21T17:28:00Z">
              <w:r>
                <w:rPr/>
                <w:t> </w:t>
              </w:r>
            </w:ins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ins w:id="8" w:author="bagnasco" w:date="2007-03-21T17:28:00Z">
              <w:r>
                <w:rPr/>
                <w:t> </w:t>
              </w:r>
            </w:ins>
            <w:r>
              <w:rPr/>
              <w:t>Via Galileo Galilei, 26   15100  Alessandria</w:t>
            </w:r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ins w:id="9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Telefono</w:t>
              </w:r>
            </w:ins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ins w:id="10" w:author="bagnasco" w:date="2007-03-21T17:28:00Z">
              <w:r>
                <w:rPr/>
                <w:t> </w:t>
              </w:r>
            </w:ins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ins w:id="11" w:author="bagnasco" w:date="2007-03-21T17:28:00Z">
              <w:r>
                <w:rPr/>
                <w:t> </w:t>
              </w:r>
            </w:ins>
            <w:r>
              <w:rPr/>
              <w:t>348 4781844     0131 252459</w:t>
            </w:r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ins w:id="12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Fax</w:t>
              </w:r>
            </w:ins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ins w:id="13" w:author="bagnasco" w:date="2007-03-21T17:28:00Z">
              <w:r>
                <w:rPr/>
                <w:t> </w:t>
              </w:r>
            </w:ins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ins w:id="14" w:author="bagnasco" w:date="2007-03-21T17:28:00Z">
              <w:r>
                <w:rPr/>
                <w:t> </w:t>
              </w:r>
            </w:ins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ins w:id="15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E-mail</w:t>
              </w:r>
            </w:ins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ins w:id="16" w:author="bagnasco" w:date="2007-03-21T17:28:00Z">
              <w:r>
                <w:rPr/>
                <w:t> </w:t>
              </w:r>
            </w:ins>
          </w:p>
        </w:tc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ins w:id="17" w:author="bagnasco" w:date="2007-03-21T17:28:00Z">
              <w:r>
                <w:rPr/>
                <w:t> </w:t>
              </w:r>
            </w:ins>
            <w:r>
              <w:rPr/>
              <w:t xml:space="preserve">tavernabagnasco@ libero.i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2"/>
        <w:gridCol w:w="324"/>
        <w:gridCol w:w="6314"/>
      </w:tblGrid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ins w:id="18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Nazionalità</w:t>
              </w:r>
            </w:ins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ins w:id="19" w:author="bagnasco" w:date="2007-03-21T17:28:00Z">
              <w:r>
                <w:rPr/>
                <w:t> </w:t>
              </w:r>
            </w:ins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ins w:id="20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Italiana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2"/>
        <w:gridCol w:w="324"/>
        <w:gridCol w:w="6314"/>
      </w:tblGrid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ins w:id="21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Luogo e Data di nascita</w:t>
              </w:r>
            </w:ins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ins w:id="22" w:author="bagnasco" w:date="2007-03-21T17:28:00Z">
              <w:r>
                <w:rPr/>
                <w:t> </w:t>
              </w:r>
            </w:ins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ins w:id="23" w:author="bagnasco" w:date="2007-03-21T17:28:00Z">
              <w:r>
                <w:rPr/>
                <w:t> </w:t>
              </w:r>
            </w:ins>
            <w:r>
              <w:rPr/>
              <w:t>Lima – Perù  il 25/07/1958</w:t>
            </w:r>
          </w:p>
        </w:tc>
      </w:tr>
    </w:tbl>
    <w:p>
      <w:pPr>
        <w:pStyle w:val="NormaleWeb"/>
        <w:rPr>
          <w:rFonts w:ascii="Arial" w:hAnsi="Arial" w:cs="Arial"/>
          <w:sz w:val="20"/>
          <w:szCs w:val="20"/>
        </w:rPr>
      </w:pPr>
      <w:ins w:id="24" w:author="bagnasco" w:date="2007-03-21T17:28:00Z">
        <w:r>
          <w:rPr>
            <w:rFonts w:cs="Arial" w:ascii="Arial" w:hAnsi="Arial"/>
            <w:sz w:val="20"/>
            <w:szCs w:val="20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color w:val="0000FF"/>
          <w:ins w:id="26" w:author="bagnasco" w:date="2007-03-21T17:28:00Z"/>
        </w:rPr>
      </w:pPr>
      <w:ins w:id="25" w:author="bagnasco" w:date="2007-03-21T17:28:00Z">
        <w:r>
          <w:rPr>
            <w:rFonts w:cs="Arial" w:ascii="Arial" w:hAnsi="Arial"/>
            <w:sz w:val="20"/>
            <w:szCs w:val="20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28" w:author="bagnasco" w:date="2007-03-21T17:28:00Z"/>
        </w:rPr>
      </w:pPr>
      <w:ins w:id="27" w:author="bagnasco" w:date="2007-03-21T17:28:00Z">
        <w:r>
          <w:rPr>
            <w:rFonts w:cs="Arial" w:ascii="Arial" w:hAnsi="Arial"/>
            <w:sz w:val="20"/>
            <w:szCs w:val="20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30" w:author="bagnasco" w:date="2007-03-21T17:28:00Z"/>
        </w:rPr>
      </w:pPr>
      <w:ins w:id="29" w:author="bagnasco" w:date="2007-03-21T17:28:00Z">
        <w:r>
          <w:rPr>
            <w:rFonts w:cs="Arial" w:ascii="Arial" w:hAnsi="Arial"/>
            <w:sz w:val="20"/>
            <w:szCs w:val="20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867"/>
              <w:gridCol w:w="183"/>
              <w:gridCol w:w="183"/>
              <w:gridCol w:w="6337"/>
            </w:tblGrid>
            <w:tr>
              <w:trPr/>
              <w:tc>
                <w:tcPr>
                  <w:tcW w:w="30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31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color w:val="000080"/>
                      </w:rPr>
                      <w:t>Esperienz</w:t>
                    </w:r>
                  </w:ins>
                  <w:r>
                    <w:rPr>
                      <w:rFonts w:cs="Arial Narrow" w:ascii="Arial Narrow" w:hAnsi="Arial Narrow"/>
                      <w:b/>
                      <w:bCs/>
                      <w:color w:val="000080"/>
                    </w:rPr>
                    <w:t>e</w:t>
                  </w:r>
                  <w:ins w:id="32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color w:val="000080"/>
                      </w:rPr>
                      <w:t xml:space="preserve"> lavorativ</w:t>
                    </w:r>
                  </w:ins>
                  <w:r>
                    <w:rPr>
                      <w:rFonts w:cs="Arial Narrow" w:ascii="Arial Narrow" w:hAnsi="Arial Narrow"/>
                      <w:b/>
                      <w:bCs/>
                      <w:color w:val="000080"/>
                    </w:rPr>
                    <w:t>e</w:t>
                  </w:r>
                </w:p>
              </w:tc>
              <w:tc>
                <w:tcPr>
                  <w:tcW w:w="652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3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3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3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36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b/>
                      <w:b/>
                    </w:rPr>
                  </w:pPr>
                  <w:ins w:id="37" w:author="bagnasco" w:date="2007-03-21T17:28:00Z">
                    <w:r>
                      <w:rPr/>
                      <w:t> </w:t>
                    </w:r>
                  </w:ins>
                  <w:r>
                    <w:rPr>
                      <w:b/>
                    </w:rPr>
                    <w:t>01/07/2018 – oggi</w:t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3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3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4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indirizzo del datore di lavoro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4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Libero professionista</w:t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42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43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44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azienda o settore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45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Autonomo</w:t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46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47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48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impiego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49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Consulente d’impres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50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51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52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nsioni e responsabilità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Consulenza rivolta alle imprese nell’ambito della ricerca di fonti finanziarie, accesso alle garanzie pubbliche e alle misure agevolative nazionali e regionali.</w:t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5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5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5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56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b/>
                      <w:b/>
                    </w:rPr>
                  </w:pPr>
                  <w:ins w:id="57" w:author="bagnasco" w:date="2007-03-21T17:28:00Z">
                    <w:r>
                      <w:rPr/>
                      <w:t> </w:t>
                    </w:r>
                  </w:ins>
                  <w:r>
                    <w:rPr>
                      <w:b/>
                    </w:rPr>
                    <w:t>01/06/2015 – oggi</w:t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5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5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6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indirizzo del datore di lavoro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6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Ascomfidi Nord-Ovest Via Massena, 20 Torino</w:t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62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63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64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azienda o settore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65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Cooperativa di Garanzia Fidi</w:t>
                  </w:r>
                </w:p>
              </w:tc>
            </w:tr>
            <w:tr>
              <w:trPr/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66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67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68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impiego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69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Agente in attività finanziari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70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71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72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nsioni e responsabilità</w:t>
                    </w:r>
                  </w:ins>
                </w:p>
              </w:tc>
              <w:tc>
                <w:tcPr>
                  <w:tcW w:w="3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Incaricato commerciale per le provincie di Alessandria, Asti, Genova e Savona. Sviluppo dei rapporti con gli istituti bancari e con le imprese.</w:t>
                  </w:r>
                </w:p>
              </w:tc>
            </w:tr>
          </w:tbl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888"/>
              <w:gridCol w:w="353"/>
              <w:gridCol w:w="6329"/>
            </w:tblGrid>
            <w:tr>
              <w:trPr/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7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7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7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76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b/>
                      <w:b/>
                    </w:rPr>
                  </w:pPr>
                  <w:ins w:id="77" w:author="bagnasco" w:date="2007-03-21T17:28:00Z">
                    <w:r>
                      <w:rPr/>
                      <w:t> </w:t>
                    </w:r>
                  </w:ins>
                  <w:r>
                    <w:rPr>
                      <w:b/>
                    </w:rPr>
                    <w:t>01/09/2013 – 31/05/2015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7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7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8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indirizzo del datore di lavoro</w:t>
                    </w:r>
                  </w:ins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8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82" w:author="bagnasco" w:date="2007-03-21T17:28:00Z">
                    <w:r>
                      <w:rPr/>
                      <w:t> </w:t>
                    </w:r>
                  </w:ins>
                  <w:r>
                    <w:rPr/>
                    <w:t>Eurocons – Via Perugia, 56 Torino -  presso Filiale di Torino.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8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8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8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azienda o settore</w:t>
                    </w:r>
                  </w:ins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86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87" w:author="bagnasco" w:date="2007-03-21T17:28:00Z">
                    <w:r>
                      <w:rPr/>
                      <w:t> </w:t>
                    </w:r>
                  </w:ins>
                  <w:r>
                    <w:rPr/>
                    <w:t>Consorzio di consulenza alle imprese.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8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8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9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impiego</w:t>
                    </w:r>
                  </w:ins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9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92" w:author="bagnasco" w:date="2007-03-21T17:28:00Z">
                    <w:r>
                      <w:rPr/>
                      <w:t> </w:t>
                    </w:r>
                  </w:ins>
                  <w:r>
                    <w:rPr/>
                    <w:t>CCNL Commercio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9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9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9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nsioni e responsabilità</w:t>
                    </w:r>
                  </w:ins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 xml:space="preserve">Consulente per le imprese in ambito finanziario. Intermediazione con il Sistema Creditizio. 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ate (da – a)</w:t>
                  </w:r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>
                      <w:b/>
                    </w:rPr>
                    <w:t>01/04/2007 – 31/08/2013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ome e indirizzo del datore di lavoro</w:t>
                  </w:r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Eurofidi – Via Perugia, 56 Torino -  presso Filiale di Savona.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ipo di azienda o settore</w:t>
                  </w:r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Consorzio di garanzia fidi e consulenza alle imprese.</w:t>
                  </w:r>
                </w:p>
              </w:tc>
            </w:tr>
            <w:tr>
              <w:trPr/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ipo di impiego</w:t>
                  </w:r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Quadro S  CCNL Commercio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8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rincipali mansioni e responsabilità</w:t>
                  </w:r>
                </w:p>
              </w:tc>
              <w:tc>
                <w:tcPr>
                  <w:tcW w:w="3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/>
                    <w:t>Responsabile di filiale con mansioni di gestione del mercato delle imprese e dei rapporti con gli istituti bancari. Gestione di team di 5 persone. Gestione diretta dei principali rapporti “corporate”. Vendita dei servizi bancari e parabancari. Vendita dei prodotti di finanza agevolata. Analisi fidi.</w:t>
                  </w:r>
                </w:p>
              </w:tc>
            </w:tr>
          </w:tbl>
          <w:p>
            <w:pPr>
              <w:pStyle w:val="Normal"/>
              <w:rPr>
                <w:ins w:id="97" w:author="bagnasco" w:date="2007-03-21T17:28:00Z"/>
              </w:rPr>
            </w:pPr>
            <w:ins w:id="96" w:author="bagnasco" w:date="2007-03-21T17:28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6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29"/>
              <w:gridCol w:w="322"/>
              <w:gridCol w:w="6309"/>
            </w:tblGrid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9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9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0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0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b/>
                      <w:b/>
                    </w:rPr>
                  </w:pPr>
                  <w:ins w:id="102" w:author="bagnasco" w:date="2007-03-21T17:28:00Z">
                    <w:r>
                      <w:rPr/>
                      <w:t> </w:t>
                    </w:r>
                  </w:ins>
                  <w:r>
                    <w:rPr>
                      <w:b/>
                    </w:rPr>
                    <w:t>01/01/2005 – 31/03/2007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0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0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0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indirizzo del datore di lavor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06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07" w:author="bagnasco" w:date="2007-03-21T17:28:00Z">
                    <w:r>
                      <w:rPr/>
                      <w:t> </w:t>
                    </w:r>
                  </w:ins>
                  <w:r>
                    <w:rPr/>
                    <w:t>Eurofidi – Via Perugia, 56 Torino -  presso Filiale di Genova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0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0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1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azienda o settore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1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12" w:author="bagnasco" w:date="2007-03-21T17:28:00Z">
                    <w:r>
                      <w:rPr/>
                      <w:t> </w:t>
                    </w:r>
                  </w:ins>
                  <w:r>
                    <w:rPr/>
                    <w:t>Consorzio di garanzia fidi e consulenza alle imprese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1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1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1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impieg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16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17" w:author="bagnasco" w:date="2007-03-21T17:28:00Z">
                    <w:r>
                      <w:rPr/>
                      <w:t> </w:t>
                    </w:r>
                  </w:ins>
                  <w:r>
                    <w:rPr/>
                    <w:t>Quadro S  CCNL Commercio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1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1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2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nsioni e responsabilità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21" w:author="bagnasco" w:date="2007-03-21T17:28:00Z">
                    <w:r>
                      <w:rPr/>
                      <w:t> </w:t>
                    </w:r>
                  </w:ins>
                  <w:r>
                    <w:rPr/>
                    <w:t>Responsabile di filiale con mansioni di gestione del mercato delle imprese e dei rapporti con gli istituti bancari. Gestione di team di 5 persone. Gestione diretta dei principali rapporti “corporate”. Vendita dei servizi bancari e parabancari. Vendita dei prodotti di finanza agevolata. Analisi fidi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22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23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24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25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/01/2004 – 31/12/2004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26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27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28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indirizzo del datore di lavor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29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30" w:author="bagnasco" w:date="2007-03-21T17:28:00Z">
                    <w:r>
                      <w:rPr/>
                      <w:t> </w:t>
                    </w:r>
                  </w:ins>
                  <w:r>
                    <w:rPr/>
                    <w:t>Eurofidi – Via Perugia, 56 Torino -  presso Filiale di Torino Mirafiori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31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32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33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azienda o settore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34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35" w:author="bagnasco" w:date="2007-03-21T17:28:00Z">
                    <w:r>
                      <w:rPr/>
                      <w:t> </w:t>
                    </w:r>
                  </w:ins>
                  <w:r>
                    <w:rPr/>
                    <w:t>Consorzio di garanzia fidi e consulenza alle imprese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36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37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38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impieg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39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40" w:author="bagnasco" w:date="2007-03-21T17:28:00Z">
                    <w:r>
                      <w:rPr/>
                      <w:t> </w:t>
                    </w:r>
                  </w:ins>
                  <w:r>
                    <w:rPr/>
                    <w:t>Quadro S  CCNL Commercio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41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42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43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nsioni e responsabilità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44" w:author="bagnasco" w:date="2007-03-21T17:28:00Z">
                    <w:r>
                      <w:rPr/>
                      <w:t> </w:t>
                    </w:r>
                  </w:ins>
                  <w:r>
                    <w:rPr/>
                    <w:t>Responsabile di filiale con mansioni di gestione del mercato delle imprese e dei rapporti con gli istituti bancari. Gestione di team di 6 persone. Gestione diretta dei principali rapporti “corporate”. Vendita dei servizi bancari e parabancari. Vendita dei prodotti di finanza agevolata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45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46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47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48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/01/2001 – 31/12/2003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49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50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51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indirizzo del datore di lavor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52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53" w:author="bagnasco" w:date="2007-03-21T17:28:00Z">
                    <w:r>
                      <w:rPr/>
                      <w:t>  </w:t>
                    </w:r>
                  </w:ins>
                  <w:r>
                    <w:rPr/>
                    <w:t>Eurofidi – Via Perugia, 56 Torino -  presso Filiale di Alessandria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54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55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56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azienda o settore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57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58" w:author="bagnasco" w:date="2007-03-21T17:28:00Z">
                    <w:r>
                      <w:rPr/>
                      <w:t> </w:t>
                    </w:r>
                  </w:ins>
                  <w:r>
                    <w:rPr/>
                    <w:t>Consorzio di garanzia fidi e consulenza alle imprese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59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60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61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impieg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62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63" w:author="bagnasco" w:date="2007-03-21T17:28:00Z">
                    <w:r>
                      <w:rPr/>
                      <w:t> </w:t>
                    </w:r>
                  </w:ins>
                  <w:r>
                    <w:rPr/>
                    <w:t>Quadro aziendale CCNL Commercio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64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65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66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nsioni e responsabilità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67" w:author="bagnasco" w:date="2007-03-21T17:28:00Z">
                    <w:r>
                      <w:rPr/>
                      <w:t> </w:t>
                    </w:r>
                  </w:ins>
                  <w:r>
                    <w:rPr/>
                    <w:t>Responsabile di “mercato”: gestione di team di 4 persone impiegate nello sviluppo dei rapporti bancari e delle imprese. Gestione diretta del “mercato” corporate imprese delle province di Alessandria ed Asti con valutazione del merito creditizio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6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6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7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7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b/>
                      <w:b/>
                    </w:rPr>
                  </w:pPr>
                  <w:ins w:id="172" w:author="bagnasco" w:date="2007-03-21T17:28:00Z">
                    <w:r>
                      <w:rPr/>
                      <w:t> </w:t>
                    </w:r>
                  </w:ins>
                  <w:r>
                    <w:rPr>
                      <w:b/>
                    </w:rPr>
                    <w:t>06/11/1995 – 31/12/2000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7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7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7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indirizzo del datore di lavor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76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77" w:author="bagnasco" w:date="2007-03-21T17:28:00Z">
                    <w:r>
                      <w:rPr/>
                      <w:t> </w:t>
                    </w:r>
                  </w:ins>
                  <w:r>
                    <w:rPr/>
                    <w:t>Eurofidi – Via Perugia, 56 Torino -  presso Filiale di Alessandria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7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7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8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azienda o settore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8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82" w:author="bagnasco" w:date="2007-03-21T17:28:00Z">
                    <w:r>
                      <w:rPr/>
                      <w:t> </w:t>
                    </w:r>
                  </w:ins>
                  <w:r>
                    <w:rPr/>
                    <w:t>Consorzio di garanzia fidi e consulenza alle imprese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83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84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85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impieg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86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87" w:author="bagnasco" w:date="2007-03-21T17:28:00Z">
                    <w:r>
                      <w:rPr/>
                      <w:t> </w:t>
                    </w:r>
                  </w:ins>
                  <w:r>
                    <w:rPr/>
                    <w:t>Impiegato CCNL Commercio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88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89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9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nsioni e responsabilità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91" w:author="bagnasco" w:date="2007-03-21T17:28:00Z">
                    <w:r>
                      <w:rPr/>
                      <w:t> </w:t>
                    </w:r>
                  </w:ins>
                  <w:r>
                    <w:rPr/>
                    <w:t>Consulente per le imprese: gestione diretta del mercato imprese e dei rapporti bancari nelle aree della provincia di Alessandria. Acquisizione clienti, valutazione del merito creditizio, istruzione delle pratiche di fido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92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93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94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195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196" w:author="bagnasco" w:date="2007-03-21T17:28:00Z">
                    <w:r>
                      <w:rPr/>
                      <w:t> </w:t>
                    </w:r>
                  </w:ins>
                  <w:r>
                    <w:rPr>
                      <w:b/>
                    </w:rPr>
                    <w:t>1984 - 1995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197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198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199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indirizzo del datore di lavor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00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201" w:author="bagnasco" w:date="2007-03-21T17:28:00Z">
                    <w:r>
                      <w:rPr/>
                      <w:t> </w:t>
                    </w:r>
                  </w:ins>
                  <w:r>
                    <w:rPr/>
                    <w:t>Lavoratore autonomo plurimandatario di società di Leasing: Findata, Vegalease, Carispo e altre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02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03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04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azienda o settore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05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206" w:author="bagnasco" w:date="2007-03-21T17:28:00Z">
                    <w:r>
                      <w:rPr/>
                      <w:t> </w:t>
                    </w:r>
                  </w:ins>
                  <w:r>
                    <w:rPr/>
                    <w:t>Società di leasing.</w:t>
                  </w:r>
                </w:p>
              </w:tc>
            </w:tr>
            <w:tr>
              <w:trPr/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07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08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09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Tipo di impiego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10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211" w:author="bagnasco" w:date="2007-03-21T17:28:00Z">
                    <w:r>
                      <w:rPr/>
                      <w:t> </w:t>
                    </w:r>
                  </w:ins>
                  <w:r>
                    <w:rPr/>
                    <w:t>Agente di Commercio.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12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13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14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nsioni e responsabilità</w:t>
                    </w:r>
                  </w:ins>
                </w:p>
              </w:tc>
              <w:tc>
                <w:tcPr>
                  <w:tcW w:w="3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215" w:author="bagnasco" w:date="2007-03-21T17:28:00Z">
                    <w:r>
                      <w:rPr/>
                      <w:t> </w:t>
                    </w:r>
                  </w:ins>
                  <w:r>
                    <w:rPr/>
                    <w:t>Acquisizione di contratti di leasing di ogni tipologia, nelle province di Alessandria, Asti, Cuneo e Liguria. Analisi preliminare del merito creditizio. Gestione dei rapporti con fornitori di macchine utensili e veicoli industriali.</w:t>
                  </w:r>
                </w:p>
              </w:tc>
            </w:tr>
          </w:tbl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9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40"/>
            </w:tblGrid>
            <w:tr>
              <w:trPr/>
              <w:tc>
                <w:tcPr>
                  <w:tcW w:w="29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80"/>
                    </w:rPr>
                  </w:pPr>
                  <w:ins w:id="216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color w:val="000080"/>
                      </w:rPr>
                      <w:t>Istruzione e formazione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32"/>
              <w:gridCol w:w="324"/>
              <w:gridCol w:w="6314"/>
            </w:tblGrid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ins w:id="217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•</w:t>
                    </w:r>
                  </w:ins>
                  <w:ins w:id="218" w:author="bagnasco" w:date="2007-03-21T17:28:00Z"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</w:ins>
                  <w:ins w:id="219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20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ins w:id="221" w:author="bagnasco" w:date="2007-03-21T17:28:00Z">
                    <w:r>
                      <w:rPr/>
                      <w:t> </w:t>
                    </w:r>
                  </w:ins>
                  <w:r>
                    <w:rPr/>
                    <w:t>1977 - 1979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ins w:id="222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•</w:t>
                    </w:r>
                  </w:ins>
                  <w:ins w:id="223" w:author="bagnasco" w:date="2007-03-21T17:28:00Z"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</w:ins>
                  <w:ins w:id="224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tipo di istituto di istruzione o formazione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25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niversità degli Studi di Torino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ins w:id="226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•</w:t>
                    </w:r>
                  </w:ins>
                  <w:ins w:id="227" w:author="bagnasco" w:date="2007-03-21T17:28:00Z"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</w:ins>
                  <w:ins w:id="228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terie / abilità professionali oggetto dello studio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29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coltà di Farmaci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32"/>
              <w:gridCol w:w="324"/>
              <w:gridCol w:w="6314"/>
            </w:tblGrid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ins w:id="23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•</w:t>
                    </w:r>
                  </w:ins>
                  <w:ins w:id="231" w:author="bagnasco" w:date="2007-03-21T17:28:00Z"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</w:ins>
                  <w:ins w:id="232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Date (da – a)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33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ino al 1976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ins w:id="234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•</w:t>
                    </w:r>
                  </w:ins>
                  <w:ins w:id="235" w:author="bagnasco" w:date="2007-03-21T17:28:00Z"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</w:ins>
                  <w:ins w:id="236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Nome e tipo di istituto di istruzione o formazione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37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stituto scolastico Antonio Raimondi  ( Lima – Perù ). Parificato al sistema scolastico italiano.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ins w:id="238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•</w:t>
                    </w:r>
                  </w:ins>
                  <w:ins w:id="239" w:author="bagnasco" w:date="2007-03-21T17:28:00Z">
                    <w:r>
                      <w:rPr>
                        <w:rFonts w:eastAsia="Arial Narrow" w:cs="Arial Narrow" w:ascii="Arial Narrow" w:hAnsi="Arial Narrow"/>
                        <w:sz w:val="20"/>
                        <w:szCs w:val="20"/>
                      </w:rPr>
                      <w:t xml:space="preserve"> </w:t>
                    </w:r>
                  </w:ins>
                  <w:ins w:id="24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Principali materie / abilità professionali oggetto dello studio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41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cuola elementare, media e superiore.</w:t>
                  </w:r>
                </w:p>
              </w:tc>
            </w:tr>
          </w:tbl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82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42"/>
              <w:gridCol w:w="2935"/>
              <w:gridCol w:w="2943"/>
            </w:tblGrid>
            <w:tr>
              <w:trPr>
                <w:trHeight w:val="330" w:hRule="atLeast"/>
              </w:trPr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ins w:id="242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Qualifica conseguita</w:t>
                    </w:r>
                  </w:ins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Diploma di Maturità Scientifica riconosciuto dalla Stato Italiano.</w:t>
                  </w:r>
                </w:p>
              </w:tc>
              <w:tc>
                <w:tcPr>
                  <w:tcW w:w="2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76</w:t>
                  </w:r>
                </w:p>
              </w:tc>
            </w:tr>
          </w:tbl>
          <w:p>
            <w:pPr>
              <w:pStyle w:val="NormaleWeb"/>
              <w:rPr>
                <w:rFonts w:ascii="Arial Narrow" w:hAnsi="Arial Narrow" w:cs="Arial Narrow"/>
                <w:sz w:val="20"/>
                <w:szCs w:val="20"/>
              </w:rPr>
            </w:pPr>
            <w:ins w:id="243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 </w:t>
              </w:r>
            </w:ins>
          </w:p>
          <w:tbl>
            <w:tblPr>
              <w:tblW w:w="882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42"/>
              <w:gridCol w:w="2935"/>
              <w:gridCol w:w="2943"/>
            </w:tblGrid>
            <w:tr>
              <w:trPr>
                <w:trHeight w:val="330" w:hRule="atLeast"/>
              </w:trPr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rsi di formazione  professionale</w:t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Presso Eurofidi: corsi di marketing, marketing avanzato e gestione delle risorse.</w:t>
                  </w:r>
                </w:p>
              </w:tc>
              <w:tc>
                <w:tcPr>
                  <w:tcW w:w="2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rtese Consulting - Torino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l 1999 al 200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rsi di formazione  professionale</w:t>
                  </w:r>
                </w:p>
              </w:tc>
              <w:tc>
                <w:tcPr>
                  <w:tcW w:w="2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Corso di “aggiornamento gamma servizi”</w:t>
                  </w:r>
                </w:p>
              </w:tc>
              <w:tc>
                <w:tcPr>
                  <w:tcW w:w="2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sorzio Euroqualità – Regione Piemonte ( 2002 )</w:t>
                  </w:r>
                </w:p>
              </w:tc>
            </w:tr>
          </w:tbl>
          <w:p>
            <w:pPr>
              <w:pStyle w:val="NormaleWeb"/>
              <w:rPr>
                <w:rFonts w:ascii="Arial Narrow" w:hAnsi="Arial Narrow" w:cs="Arial Narrow"/>
                <w:sz w:val="20"/>
                <w:szCs w:val="20"/>
                <w:ins w:id="245" w:author="bagnasco" w:date="2007-03-21T17:28:00Z"/>
              </w:rPr>
            </w:pPr>
            <w:ins w:id="244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</w:r>
            </w:ins>
          </w:p>
          <w:p>
            <w:pPr>
              <w:pStyle w:val="NormaleWeb"/>
              <w:rPr>
                <w:rFonts w:ascii="Arial Narrow" w:hAnsi="Arial Narrow" w:cs="Arial Narrow"/>
                <w:sz w:val="20"/>
                <w:szCs w:val="20"/>
              </w:rPr>
            </w:pPr>
            <w:ins w:id="246" w:author="bagnasco" w:date="2007-03-21T17:28:00Z">
              <w:r>
                <w:rPr>
                  <w:rFonts w:cs="Arial Narrow" w:ascii="Arial Narrow" w:hAnsi="Arial Narrow"/>
                  <w:sz w:val="20"/>
                  <w:szCs w:val="20"/>
                </w:rPr>
                <w:t> </w:t>
              </w:r>
            </w:ins>
          </w:p>
          <w:tbl>
            <w:tblPr>
              <w:tblW w:w="29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40"/>
            </w:tblGrid>
            <w:tr>
              <w:trPr/>
              <w:tc>
                <w:tcPr>
                  <w:tcW w:w="29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0" w:after="280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80"/>
                      <w:ins w:id="248" w:author="bagnasco" w:date="2007-03-21T17:28:00Z"/>
                    </w:rPr>
                  </w:pPr>
                  <w:ins w:id="247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color w:val="000080"/>
                      </w:rPr>
                      <w:t>Capacità e competenze personali</w:t>
                    </w:r>
                  </w:ins>
                </w:p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49" w:author="bagnasco" w:date="2007-03-21T17:28:00Z">
                    <w:r>
                      <w:rPr>
                        <w:rFonts w:cs="Arial Narrow" w:ascii="Arial Narrow" w:hAnsi="Arial Narrow"/>
                        <w:i/>
                        <w:iCs/>
                        <w:sz w:val="15"/>
                        <w:szCs w:val="15"/>
                      </w:rPr>
                      <w:t>Acquisite nel corso della vita e della carriera ma non necessariamente riconosciute da certificati e diplomi ufficiali</w:t>
                    </w:r>
                  </w:ins>
                  <w:ins w:id="250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.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32"/>
              <w:gridCol w:w="326"/>
              <w:gridCol w:w="6312"/>
            </w:tblGrid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</w:rPr>
                  </w:pPr>
                  <w:ins w:id="251" w:author="bagnasco" w:date="2007-03-21T17:28:00Z">
                    <w:r>
                      <w:rPr>
                        <w:rFonts w:cs="Arial Narrow" w:ascii="Arial Narrow" w:hAnsi="Arial Narrow"/>
                      </w:rPr>
                      <w:t>Prima lingua</w:t>
                    </w:r>
                  </w:ins>
                </w:p>
              </w:tc>
              <w:tc>
                <w:tcPr>
                  <w:tcW w:w="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52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taliano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9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40"/>
            </w:tblGrid>
            <w:tr>
              <w:trPr/>
              <w:tc>
                <w:tcPr>
                  <w:tcW w:w="29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</w:rPr>
                  </w:pPr>
                  <w:ins w:id="253" w:author="bagnasco" w:date="2007-03-21T17:28:00Z">
                    <w:r>
                      <w:rPr>
                        <w:rFonts w:cs="Arial Narrow" w:ascii="Arial Narrow" w:hAnsi="Arial Narrow"/>
                      </w:rPr>
                      <w:t>Altre lingue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32"/>
              <w:gridCol w:w="324"/>
              <w:gridCol w:w="6314"/>
            </w:tblGrid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54" w:author="bagnasco" w:date="2007-03-21T17:28:00Z">
                    <w:r>
                      <w:rPr/>
                      <w:t> </w:t>
                    </w:r>
                  </w:ins>
                  <w:r>
                    <w:rPr/>
                    <w:t xml:space="preserve">                      </w:t>
                  </w:r>
                  <w:r>
                    <w:rPr/>
                    <w:t>Spagnolo</w:t>
                  </w:r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55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56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57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58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Capacità di lettura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59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dre lingua.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60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61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62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Capacità di scrittura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63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dre lingua.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64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65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66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Capacità di espressione orale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67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dre lingua.</w:t>
                  </w:r>
                </w:p>
              </w:tc>
            </w:tr>
          </w:tbl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94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40"/>
            </w:tblGrid>
            <w:tr>
              <w:trPr/>
              <w:tc>
                <w:tcPr>
                  <w:tcW w:w="29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>
                      <w:rFonts w:ascii="Arial Narrow" w:hAnsi="Arial Narrow" w:cs="Arial Narrow"/>
                    </w:rPr>
                  </w:pPr>
                  <w:ins w:id="268" w:author="bagnasco" w:date="2007-03-21T17:28:00Z">
                    <w:r>
                      <w:rPr>
                        <w:rFonts w:cs="Arial Narrow" w:ascii="Arial Narrow" w:hAnsi="Arial Narrow"/>
                      </w:rPr>
                      <w:t>Altre lingue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32"/>
              <w:gridCol w:w="324"/>
              <w:gridCol w:w="6314"/>
            </w:tblGrid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69" w:author="bagnasco" w:date="2007-03-21T17:28:00Z">
                    <w:r>
                      <w:rPr/>
                      <w:t> </w:t>
                    </w:r>
                  </w:ins>
                  <w:r>
                    <w:rPr/>
                    <w:t xml:space="preserve">                      </w:t>
                  </w:r>
                  <w:r>
                    <w:rPr/>
                    <w:t>Inglese</w:t>
                  </w:r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70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71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72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73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Capacità di lettura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74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lementare.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75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76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77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Capacità di scrittura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78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lementare.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ins w:id="279" w:author="bagnasco" w:date="2007-03-21T17:28:00Z">
                    <w:r>
                      <w:rPr>
                        <w:rFonts w:cs="Arial Narrow" w:ascii="Arial Narrow" w:hAnsi="Arial Narrow"/>
                        <w:b/>
                        <w:bCs/>
                        <w:sz w:val="20"/>
                        <w:szCs w:val="20"/>
                      </w:rPr>
                      <w:t>•</w:t>
                    </w:r>
                  </w:ins>
                  <w:ins w:id="280" w:author="bagnasco" w:date="2007-03-21T17:28:00Z"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20"/>
                        <w:szCs w:val="20"/>
                      </w:rPr>
                      <w:t xml:space="preserve"> </w:t>
                    </w:r>
                  </w:ins>
                  <w:ins w:id="281" w:author="bagnasco" w:date="2007-03-21T17:28:00Z">
                    <w:r>
                      <w:rPr>
                        <w:rFonts w:cs="Arial Narrow" w:ascii="Arial Narrow" w:hAnsi="Arial Narrow"/>
                        <w:sz w:val="20"/>
                        <w:szCs w:val="20"/>
                      </w:rPr>
                      <w:t>Capacità di espressione orale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82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lementare.</w:t>
                  </w:r>
                </w:p>
              </w:tc>
            </w:tr>
          </w:tbl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32"/>
              <w:gridCol w:w="326"/>
              <w:gridCol w:w="6312"/>
            </w:tblGrid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0" w:after="280"/>
                    <w:jc w:val="right"/>
                    <w:rPr>
                      <w:rFonts w:ascii="Arial Narrow" w:hAnsi="Arial Narrow" w:cs="Arial Narrow"/>
                      <w:ins w:id="284" w:author="bagnasco" w:date="2007-03-21T17:28:00Z"/>
                    </w:rPr>
                  </w:pPr>
                  <w:ins w:id="283" w:author="bagnasco" w:date="2007-03-21T17:28:00Z">
                    <w:r>
                      <w:rPr>
                        <w:rFonts w:cs="Arial Narrow" w:ascii="Arial Narrow" w:hAnsi="Arial Narrow"/>
                      </w:rPr>
                      <w:t>Capacità e competenze tecniche</w:t>
                    </w:r>
                  </w:ins>
                </w:p>
                <w:p>
                  <w:pPr>
                    <w:pStyle w:val="NormaleWeb"/>
                    <w:spacing w:before="280" w:after="0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85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so corrente del sistema operativo Windows 2000 e degli applicativi : Word, Excel, Access, Power Point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onoscenza del sistema AS 400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sperienza decennale nell’analisi del merito creditizio e nella valutazione delle  PMI dei settori dell’industria,servizi, commercio e artigianato. Consolidata esperienza nella vendita dei prodotti bancari, parabancari (leasing, factoring) e assicurativ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sperienza nella gestione dei rapporti con Enti e Associazioni di Categoria.</w:t>
                  </w:r>
                </w:p>
              </w:tc>
            </w:tr>
          </w:tbl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ins w:id="286" w:author="bagnasco" w:date="2007-03-21T17:28:00Z">
              <w:r>
                <w:rPr>
                  <w:rFonts w:cs="Arial" w:ascii="Arial" w:hAnsi="Arial"/>
                  <w:sz w:val="20"/>
                  <w:szCs w:val="20"/>
                </w:rPr>
                <w:t> </w:t>
              </w:r>
            </w:ins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32"/>
              <w:gridCol w:w="324"/>
              <w:gridCol w:w="6314"/>
            </w:tblGrid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apacità e competenze       personali</w:t>
                  </w:r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87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ttime capacità comunicative e relazionali. Capacità di lavoro in team. Fortemente orientato a lavorare per obiettivi ed in maniera organizzata.</w:t>
                  </w:r>
                </w:p>
              </w:tc>
            </w:tr>
          </w:tbl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932"/>
              <w:gridCol w:w="324"/>
              <w:gridCol w:w="6314"/>
            </w:tblGrid>
            <w:tr>
              <w:trPr/>
              <w:tc>
                <w:tcPr>
                  <w:tcW w:w="2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Arial Narrow" w:hAnsi="Arial Narrow" w:cs="Arial Narrow"/>
                    </w:rPr>
                  </w:pPr>
                  <w:ins w:id="288" w:author="bagnasco" w:date="2007-03-21T17:28:00Z">
                    <w:r>
                      <w:rPr>
                        <w:rFonts w:cs="Arial Narrow" w:ascii="Arial Narrow" w:hAnsi="Arial Narrow"/>
                      </w:rPr>
                      <w:t>Automunito</w:t>
                    </w:r>
                  </w:ins>
                </w:p>
              </w:tc>
              <w:tc>
                <w:tcPr>
                  <w:tcW w:w="3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ins w:id="289" w:author="bagnasco" w:date="2007-03-21T17:28:00Z">
                    <w:r>
                      <w:rPr/>
                      <w:t> </w:t>
                    </w:r>
                  </w:ins>
                </w:p>
              </w:tc>
              <w:tc>
                <w:tcPr>
                  <w:tcW w:w="6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Si.</w:t>
                  </w:r>
                </w:p>
              </w:tc>
            </w:tr>
          </w:tbl>
          <w:p>
            <w:pPr>
              <w:pStyle w:val="NormaleWeb"/>
              <w:spacing w:before="280" w:after="0"/>
              <w:rPr>
                <w:rFonts w:ascii="Arial Narrow" w:hAnsi="Arial Narrow" w:cs="Arial Narrow"/>
                <w:sz w:val="20"/>
                <w:szCs w:val="20"/>
              </w:rPr>
            </w:pPr>
            <w:ins w:id="290" w:author="bagnasco" w:date="2007-03-21T17:28:00Z">
              <w:r>
                <w:rPr>
                  <w:rFonts w:cs="Arial" w:ascii="Arial" w:hAnsi="Arial"/>
                  <w:sz w:val="20"/>
                  <w:szCs w:val="20"/>
                </w:rPr>
                <w:t>"Autorizzo il trattamento dei miei dati personali ai sensi del Decreto Legislativo 196/03".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ilemessaggiodipostaelettronica19">
    <w:name w:val="stilemessaggiodipostaelettronica19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6:00Z</dcterms:created>
  <dc:creator>Mario Bagnasco</dc:creator>
  <dc:description/>
  <cp:keywords/>
  <dc:language>en-US</dc:language>
  <cp:lastModifiedBy>Valentina Cizek</cp:lastModifiedBy>
  <cp:lastPrinted>2007-03-22T11:14:00Z</cp:lastPrinted>
  <dcterms:modified xsi:type="dcterms:W3CDTF">2020-10-21T13:46:00Z</dcterms:modified>
  <cp:revision>2</cp:revision>
  <dc:subject/>
  <dc:title>Messaggio</dc:title>
</cp:coreProperties>
</file>